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лер управления стеклоочистителе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</w:t>
      </w:r>
      <w:r>
        <w:rPr>
          <w:b/>
          <w:sz w:val="36"/>
          <w:szCs w:val="36"/>
          <w:lang w:val="en-US"/>
        </w:rPr>
        <w:t xml:space="preserve"> Renault Duster (Sandero</w:t>
      </w:r>
      <w:r>
        <w:rPr>
          <w:b/>
          <w:sz w:val="36"/>
          <w:szCs w:val="36"/>
        </w:rPr>
        <w:t>*</w:t>
      </w:r>
      <w:r>
        <w:rPr>
          <w:b/>
          <w:sz w:val="36"/>
          <w:szCs w:val="36"/>
          <w:lang w:val="en-US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Для </w:t>
      </w:r>
      <w:r>
        <w:rPr>
          <w:b/>
          <w:sz w:val="16"/>
          <w:szCs w:val="16"/>
          <w:lang w:val="en-US"/>
        </w:rPr>
        <w:t>Renaul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andero</w:t>
      </w:r>
      <w:r>
        <w:rPr>
          <w:b/>
          <w:sz w:val="16"/>
          <w:szCs w:val="16"/>
        </w:rPr>
        <w:t xml:space="preserve"> - работа контроллера не проверялась,  возможно, потребуется доработка омывателя, цвета проводов могут отличать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собенности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Регулировка паузы переднего стеклоочистителя от 0,5 до 60 секунд.</w:t>
      </w:r>
    </w:p>
    <w:p>
      <w:pPr>
        <w:pStyle w:val="Normal"/>
        <w:numPr>
          <w:ilvl w:val="0"/>
          <w:numId w:val="1"/>
        </w:numPr>
        <w:rPr/>
      </w:pPr>
      <w:r>
        <w:rPr/>
        <w:t>Регулировка паузы заднего стеклоочистителя от 0,5 до 120 секунд.</w:t>
      </w:r>
    </w:p>
    <w:p>
      <w:pPr>
        <w:pStyle w:val="Normal"/>
        <w:numPr>
          <w:ilvl w:val="0"/>
          <w:numId w:val="1"/>
        </w:numPr>
        <w:rPr/>
      </w:pPr>
      <w:r>
        <w:rPr/>
        <w:t>Полуавтоматический режим для заднего стеклоочистителя.</w:t>
      </w:r>
    </w:p>
    <w:p>
      <w:pPr>
        <w:pStyle w:val="Normal"/>
        <w:numPr>
          <w:ilvl w:val="0"/>
          <w:numId w:val="1"/>
        </w:numPr>
        <w:rPr/>
      </w:pPr>
      <w:r>
        <w:rPr/>
        <w:t>Очистка заднего стекла при включении заднего хода (только для полуавтоматического режима)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 программирования основных парамет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ция и принцип действия.</w:t>
      </w:r>
    </w:p>
    <w:p>
      <w:pPr>
        <w:pStyle w:val="Normal"/>
        <w:ind w:firstLine="708"/>
        <w:rPr/>
      </w:pPr>
      <w:r>
        <w:rPr/>
        <w:t xml:space="preserve">Контроллер выполнен на одной двухсторонней печатной плате в полужесткой виниловой оболочке. </w:t>
      </w:r>
    </w:p>
    <w:p>
      <w:pPr>
        <w:pStyle w:val="Normal"/>
        <w:ind w:firstLine="708"/>
        <w:rPr/>
      </w:pPr>
      <w:r>
        <w:rPr/>
        <w:t>Конструктивно имеет два программно-аппаратных модуля  для переднего и заднего стеклоочистителя, благодаря чему может использоваться как отдельно для каждого стеклоочистителя, так и для обоих одновременно.</w:t>
      </w:r>
    </w:p>
    <w:p>
      <w:pPr>
        <w:pStyle w:val="Normal"/>
        <w:ind w:firstLine="708"/>
        <w:rPr/>
      </w:pPr>
      <w:r>
        <w:rPr/>
        <w:t>Для регулировки паузы переднего стеклоочистителя используется управляемый микроконтроллером силовой ключ, включенный последовательно с выключателем прерывистого режима. Замыкаясь и размыкаясь, в определенные моменты времени силовой ключ имитирует действие переключателя прерывистого режим тем самым, регулируя паузу. Все штатные режимы стеклоочистителя сохранены полностью.</w:t>
      </w:r>
    </w:p>
    <w:p>
      <w:pPr>
        <w:pStyle w:val="Normal"/>
        <w:ind w:firstLine="708"/>
        <w:rPr/>
      </w:pPr>
      <w:r>
        <w:rPr/>
        <w:t>Для управления задним стеклоочистителем используется интеллектуальный силовой ключ, включенный в разрыв цепи мотора стеклоочистителя. Ключ имеет выход обратной связи по току, благодаря чему контроллер может получать информацию о нахождении щетки в зоне парковки. Еще одним ключом обеспечивается электродинамическое торможение мотора, путем замыкания обмотки ротора накоротко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редним стеклоочистителем.</w:t>
      </w:r>
    </w:p>
    <w:p>
      <w:pPr>
        <w:pStyle w:val="Normal"/>
        <w:rPr/>
      </w:pPr>
      <w:r>
        <w:rPr/>
        <w:tab/>
        <w:t xml:space="preserve">После включения зажигания, так же если стеклоочиститель был выключен на время более установленной максимальной паузы (по умолчанию 60 сек.) устанавливается стандартная пауза, по умолчанию равная 5 секундам. </w:t>
      </w:r>
    </w:p>
    <w:p>
      <w:pPr>
        <w:pStyle w:val="Normal"/>
        <w:ind w:firstLine="708"/>
        <w:rPr/>
      </w:pPr>
      <w:r>
        <w:rPr/>
        <w:t xml:space="preserve">Для увеличения паузы необходимо выключить стеклоочиститель и выдержав необходимое время включить его снова.  Теперь длительность паузы будет равна времени от последнего взмаха щеток до момента включения прерывистого режима. </w:t>
      </w:r>
    </w:p>
    <w:p>
      <w:pPr>
        <w:pStyle w:val="Normal"/>
        <w:rPr/>
      </w:pPr>
      <w:r>
        <w:rPr/>
        <w:tab/>
        <w:t>Для уменьшения паузы необходимо выключить и сразу включить стеклоочиститель. В этом случае новая пауза, также  будет равна времени от последнего взмаха щеток до момента включения.</w:t>
      </w:r>
    </w:p>
    <w:p>
      <w:pPr>
        <w:pStyle w:val="Normal"/>
        <w:rPr/>
      </w:pPr>
      <w:r>
        <w:rPr/>
        <w:tab/>
        <w:t xml:space="preserve">Включение омывателя также как, включение непрерывного режима длительность паузы не изменяю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Управление задним стеклоочистителем.</w:t>
      </w:r>
    </w:p>
    <w:p>
      <w:pPr>
        <w:pStyle w:val="Normal"/>
        <w:rPr/>
      </w:pPr>
      <w:r>
        <w:rPr/>
        <w:tab/>
        <w:t>Для заднего стеклоочистителя предусмотрено два режима работы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 Полуавтоматический режим (установлен по умолчанию)</w:t>
      </w:r>
    </w:p>
    <w:p>
      <w:pPr>
        <w:pStyle w:val="Normal"/>
        <w:rPr/>
      </w:pPr>
      <w:r>
        <w:rPr/>
        <w:tab/>
        <w:t>В этом режиме  задний стеклоочиститель будет делать один взмах при включении и далее на каждый, по умолчанию 10-й, взмах переднего стеклоочистителя, при условии, что переключатель заднего выключен.</w:t>
      </w:r>
    </w:p>
    <w:p>
      <w:pPr>
        <w:pStyle w:val="Normal"/>
        <w:rPr/>
      </w:pPr>
      <w:r>
        <w:rPr/>
        <w:tab/>
        <w:t>При включении заднего хода, если включен передний стеклоочиститель, щетка заднего стеклоочистителя сделает несколько взмахов (по умолчанию 2)  и далее будет делать по одному взмаху на каждый взмах переднего.</w:t>
      </w:r>
    </w:p>
    <w:p>
      <w:pPr>
        <w:pStyle w:val="Normal"/>
        <w:ind w:firstLine="708"/>
        <w:rPr/>
      </w:pPr>
      <w:r>
        <w:rPr/>
        <w:t>Если переключатель заднего стеклоочистителя включен, то щетка будет двигаться непрерывно.</w:t>
      </w:r>
    </w:p>
    <w:p>
      <w:pPr>
        <w:pStyle w:val="Normal"/>
        <w:rPr/>
      </w:pPr>
      <w:r>
        <w:rPr/>
        <w:tab/>
        <w:t>При включении омывателей переднего или заднего стекла, отсчет взмахов переднего начинается с начала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 Режим регулировки паузы.</w:t>
      </w:r>
    </w:p>
    <w:p>
      <w:pPr>
        <w:pStyle w:val="Normal"/>
        <w:rPr/>
      </w:pPr>
      <w:r>
        <w:rPr/>
        <w:tab/>
        <w:t>В этом режиме регулировка паузы происходит аналогично регулировке переднего стеклоочистителя. Включение при движении задним ходом не происход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обоих режимах предусмотрена задержка движения щетки заднего стеклоочистителя при включении омывателя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ключение.</w:t>
      </w:r>
    </w:p>
    <w:p>
      <w:pPr>
        <w:pStyle w:val="Normal"/>
        <w:rPr>
          <w:color w:val="FF0000"/>
        </w:rPr>
      </w:pPr>
      <w:r>
        <w:rPr>
          <w:color w:val="FF0000"/>
        </w:rPr>
        <w:t>Внимание! Перед началом работ по подключению контроллера стеклоочистителя необходимо отключить аккумуляторную батарею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се подключения делаются под кожухом рулевой колонки за исключением сигнала заднего хода. Подключения необходимо производить согласно со схемой на рис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вывод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Черный – питание, масса.</w:t>
      </w:r>
      <w:r>
        <w:rPr/>
        <w:t xml:space="preserve">  Подключить с помощью соединителя прокалывающего типа к черному проводу идущему к контакту В3 разъема переключателя стеклоочистителя или непосредственно на кузов автомобил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Фиолетовый – выход, управление прерывистым режимом переднего стеклоочистителя.</w:t>
      </w:r>
      <w:r>
        <w:rPr/>
        <w:t xml:space="preserve"> Соединить клемму «папа» на конце фиолетового  провода с «мамой» на белом проводе, идущем к контакту А1, предварительно вынутой из колодки разъема переключателя стеклоочистителей. На соединение надвинуть изолирующую трубк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Красный толстый – выход, управление мотором заднего стеклоочистителя.</w:t>
      </w:r>
      <w:r>
        <w:rPr/>
        <w:t xml:space="preserve"> Соединить клемму «папа» на конце красного толстого   провода с «мамой» на бежевом проводе, идущем к контакту В2, предварительно вынутой из колодки разъема переключателя стеклоочистителей. На соединение надвинуть изолирующую трубк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Синий – вход, сигнал парковки переднего стеклоочистителя.</w:t>
      </w:r>
      <w:r>
        <w:rPr/>
        <w:t xml:space="preserve"> Вставить клемму на конце синего провода с обратной стороны разъема переключателя стеклоочистителя в гнездо А6, до уп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Белый – вход, сигнал включения заднего стеклоочистителя</w:t>
      </w:r>
      <w:r>
        <w:rPr/>
        <w:t>. Вставить клемму «мама» на конце белого провода в разъем переключателя стеклоочистителя в гнездо В2, взамен ранее вынутой оттуда штатной клемм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Зеленый – вход, сигнал включения переднего стеклоочистителя.</w:t>
      </w:r>
      <w:r>
        <w:rPr/>
        <w:t xml:space="preserve"> Вставить клемму «мама» на конце зеленого провода в разъем переключателя стеклоочистителя в гнездо А1, взамен ранее вынутой оттуда штатной клемм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Серый – вход, сигнал включения заднего хода.</w:t>
      </w:r>
      <w:r>
        <w:rPr/>
        <w:t xml:space="preserve"> Подключить с помощью соединителя прокалывающего типа к фиолетовому проводу идущему к контакту 28 разъема </w:t>
      </w:r>
      <w:r>
        <w:rPr>
          <w:lang w:val="en-US"/>
        </w:rPr>
        <w:t>R</w:t>
      </w:r>
      <w:r>
        <w:rPr/>
        <w:t>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Красный тонкий – вход, сигнал включения омывателя переднего стекла</w:t>
      </w:r>
      <w:r>
        <w:rPr/>
        <w:t>. Вставить клемму на конце красного тонкого провода с обратной стороны разъема переключателя стеклоочистителя в гнездо А4, до уп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Оранжевый – вход, сигнал включения омывателя заднего стекла</w:t>
      </w:r>
      <w:r>
        <w:rPr/>
        <w:t>. Вставить клемму на конце оранжевого провода с обратной стороны разъема переключателя стеклоочистителя в гнездо В1, до уп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>Желтый – питание, +12в после замка зажигания</w:t>
      </w:r>
      <w:r>
        <w:rPr/>
        <w:t>. Подключить с помощью соединителя прокалывающего типа к желтому проводу идущему к контакту В4 разъема переключателя стеклоочист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  <w:drawing>
          <wp:inline distT="0" distB="0" distL="0" distR="0">
            <wp:extent cx="6516370" cy="470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ирование пользовательских парамет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в режим программирования</w:t>
      </w:r>
    </w:p>
    <w:p>
      <w:pPr>
        <w:pStyle w:val="Normal"/>
        <w:numPr>
          <w:ilvl w:val="0"/>
          <w:numId w:val="2"/>
        </w:numPr>
        <w:rPr/>
      </w:pPr>
      <w:r>
        <w:rPr/>
        <w:t>Выключить зажигание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передний и задний омыватель стекла одновременно</w:t>
      </w:r>
    </w:p>
    <w:p>
      <w:pPr>
        <w:pStyle w:val="Normal"/>
        <w:numPr>
          <w:ilvl w:val="0"/>
          <w:numId w:val="2"/>
        </w:numPr>
        <w:rPr/>
      </w:pPr>
      <w:r>
        <w:rPr/>
        <w:t>Удерживая переключатель стеклоочистителя в таком состоянии включить зажигание</w:t>
      </w:r>
    </w:p>
    <w:p>
      <w:pPr>
        <w:pStyle w:val="Normal"/>
        <w:numPr>
          <w:ilvl w:val="0"/>
          <w:numId w:val="2"/>
        </w:numPr>
        <w:rPr/>
      </w:pPr>
      <w:r>
        <w:rPr/>
        <w:t>Выдержать не менее 5 секунд.</w:t>
      </w:r>
    </w:p>
    <w:p>
      <w:pPr>
        <w:pStyle w:val="Normal"/>
        <w:numPr>
          <w:ilvl w:val="0"/>
          <w:numId w:val="2"/>
        </w:numPr>
        <w:rPr/>
      </w:pPr>
      <w:r>
        <w:rPr/>
        <w:t>Перевести переключатель стеклоочистителя в положение «выключено».</w:t>
      </w:r>
    </w:p>
    <w:p>
      <w:pPr>
        <w:pStyle w:val="Normal"/>
        <w:rPr/>
      </w:pPr>
      <w:r>
        <w:rPr/>
        <w:t>Если вход в режим программирования выполнен успешно, контролер сделает два взмаха щеткой заднего стеклоочистителя. И можно приступать непосредственно к программирова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.</w:t>
      </w:r>
    </w:p>
    <w:p>
      <w:pPr>
        <w:pStyle w:val="Normal"/>
        <w:rPr/>
      </w:pPr>
      <w:r>
        <w:rPr/>
        <w:tab/>
        <w:t>Список программируемых функций и соответствующие им наборы параметров приведены в Табл.1. Значения установленные по умолчанию выделены цвет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бор функции программирования производится переводом переключателя переднего стеклоочистителя в положение прерывистого режима. Выбор параметра функции осуществляется включением и выключением переключателя заднего стеклоочистителя. Если переключатель задного стеклоочистителя не был включен или был включен более 4х раз, то параметр текущей функции изменен не будет. Сохранение выбранного параметра в памяти контроллера происходит в момент переключения переключателя переднего стеклоочистителя в положении «Выкл.» Для выхода из режима программирования нужно выключить зажигание. При  последующем включении  контролер будет работать в соответствии с запрограммированными параметрам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пример: </w:t>
      </w:r>
    </w:p>
    <w:p>
      <w:pPr>
        <w:pStyle w:val="Normal"/>
        <w:rPr/>
      </w:pPr>
      <w:r>
        <w:rPr/>
        <w:t>Нужно запрограммировать количество взмахов переднего стеклоочистителя на один взмах заднего равное 15. (функция 2, параметр 3)</w:t>
      </w:r>
    </w:p>
    <w:p>
      <w:pPr>
        <w:pStyle w:val="Normal"/>
        <w:rPr/>
      </w:pPr>
      <w:r>
        <w:rPr/>
        <w:t>Выполняем вход в режим программирования. Убеждаемся в том что задний стеклоочиститель сделал два взмаха ( вход выполнен успешно). Переводим переключатель переднего стеклоочистителя в положение «прерывистый режим». Будет выбрана функция 1. Задний стеклоочиститель будет делать один взмах, с паузой в 1 сек. показывая тем самым, номер выбранной функции. Поскольку  функцию 1 программировать не планировалось, выключаем  передний стеклоочиститель. И включаем его снова. Теперь будет выбрана функция 2, и задний стеклоочиститель будет делать два взмаха, с паузой в 1 сек.  Для выбора параметра 3 надо три раза включить и выключить задний стеклоочиститель. Для выхода из режима программирования нужно выключить зажигание. При  последующем включении  контролер будет работать в соответствии с запрограммированными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900"/>
        <w:gridCol w:w="900"/>
        <w:gridCol w:w="900"/>
        <w:gridCol w:w="823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ируемая функция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по умолчанию заднего стеклоочистителя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змахов переднего стеклоочистителя на один взмах заднего в режиме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змахов заднего стеклоочистителя при вкл. з/х в режиме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змахов заднего стеклоочистителя после омывания стекла в обоих режи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уза по умолчанию для переднего стеклоочист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уза по умолчанию для заднего стеклоочистит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пауза для переднего стеклоочист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пауза для заднего стеклоочистит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всех насто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* 1 – полуавтоматический режим, 2 – режим рег. паузы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3:00Z</dcterms:created>
  <dc:creator>папа</dc:creator>
  <dc:description/>
  <cp:keywords/>
  <dc:language>en-US</dc:language>
  <cp:lastModifiedBy>папа</cp:lastModifiedBy>
  <dcterms:modified xsi:type="dcterms:W3CDTF">2014-10-07T08:23:00Z</dcterms:modified>
  <cp:revision>4</cp:revision>
  <dc:subject/>
  <dc:title>Контроллер управления стеклоочистителем </dc:title>
</cp:coreProperties>
</file>